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2227947846"/>
      <w:bookmarkStart w:id="11" w:name="__Fieldmark__0_2227947846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2227947846"/>
      <w:bookmarkStart w:id="13" w:name="__Fieldmark__2_2227947846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2227947846"/>
      <w:bookmarkStart w:id="15" w:name="__Fieldmark__5_2227947846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2227947846"/>
      <w:bookmarkStart w:id="17" w:name="__Fieldmark__6_2227947846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